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tobuf2 2.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4, 1995, 1996, 1999, 2000, 2001, 200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806</vt:lpwstr>
  </property>
</Properties>
</file>